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jc w:val="center"/>
        <w:rPr>
          <w:sz w:val="27"/>
        </w:rPr>
      </w:pPr>
      <w:r>
        <w:rPr>
          <w:sz w:val="27"/>
        </w:rPr>
        <w:t>Ideas &amp; Inventions Kit, FOSS, Teacher's Inventory</w:t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jc w:val="center"/>
        <w:rPr/>
      </w:pPr>
      <w:r>
        <w:rPr>
          <w:sz w:val="27"/>
        </w:rPr>
        <w:t>(as of 3/14/02)</w:t>
      </w:r>
    </w:p>
    <w:p>
      <w:pPr>
        <w:pStyle w:val="Normal"/>
        <w:rPr>
          <w:sz w:val="27"/>
        </w:rPr>
      </w:pPr>
      <w:r>
        <w:rPr>
          <w:sz w:val="27"/>
        </w:rPr>
        <w:t>Kit Number: 04-002</w:t>
        <w:tab/>
        <w:tab/>
        <w:t>Teacher Name:_____________________District____________</w:t>
      </w:r>
    </w:p>
    <w:p>
      <w:pPr>
        <w:pStyle w:val="Normal"/>
        <w:rPr>
          <w:sz w:val="27"/>
        </w:rPr>
      </w:pPr>
      <w:r>
        <w:rPr>
          <w:sz w:val="27"/>
        </w:rPr>
        <w:tab/>
        <w:tab/>
        <w:tab/>
        <w:tab/>
        <w:tab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5040"/>
        <w:gridCol w:w="1080"/>
        <w:gridCol w:w="1080"/>
        <w:gridCol w:w="1080"/>
        <w:gridCol w:w="108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Part Number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Descrip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quired Qt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eived Qty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Return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Qt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MRC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US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04-002N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  <w:t>Ideas &amp; Inventions, Nonconsumabl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XXX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XXXX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XXX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XXXX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603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Clip, Mirror, plasti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19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Crime Lab Chemistry, GEMS gui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01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Dish, evapor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21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Duplication Masters, Ideas &amp; Inventio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12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Fingerprinting, GEMS gui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33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Inventory &amp; Assessment Log, Ideas &amp; Inv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603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Markers, water based, 8 per se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603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Mirror, plasti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03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Pencil, colored, set/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603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Periscope, corrugated cardboar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603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Poster, Fingerprint Study, 3 per se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604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Poster, Leaf Venation Study, 3 per se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604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Rubber band, #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03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Stamp pa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15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Teacher's Guide, Ideas &amp; Inventio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604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Textured objects, 12 per se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604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Title sli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09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Video, Teacher prep for Ideas &amp; Inventio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04-002C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i/>
                <w:sz w:val="27"/>
              </w:rPr>
              <w:t>Ideas &amp; Inventions, Consumabl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XXX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XXXX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XXX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XXXX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06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Food coloring se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06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Paper, filter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05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Paper, tracing, pa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304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Paper, writing, 8.5 in x 11 i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04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Straw, plastic, jumb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304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Tape, transpar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04-002M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b/>
                <w:i/>
                <w:sz w:val="27"/>
              </w:rPr>
              <w:t>Ideas &amp; Inventions, Measurem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XXX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XXXX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XXX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XXXX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506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Basin, platic, wash, (14x10x5"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06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Container, plastic, 1/2 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01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Cup, plastic, Solo TP9, 9 oz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301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Hand lens, one pow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04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Paper clips, #1, p/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02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Washer, larg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9:30:00Z</dcterms:created>
  <dc:creator>Anita Hennesy</dc:creator>
  <dc:description/>
  <dc:language>en-US</dc:language>
  <cp:lastModifiedBy>Win98 User</cp:lastModifiedBy>
  <dcterms:modified xsi:type="dcterms:W3CDTF">2002-03-14T20:46:00Z</dcterms:modified>
  <cp:revision>5</cp:revision>
  <dc:subject/>
  <dc:title>Ideas &amp; Inventions Kit, FOSS, Teacher's Inventory</dc:title>
</cp:coreProperties>
</file>